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ÁZEV VYUČOVACÍHO PŘEDMĚTU:  KONVERZACE   V ANGLICKÉM  JAZY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CHARAKTERISTIKA:</w:t>
      </w:r>
      <w:r>
        <w:rPr>
          <w:sz w:val="28"/>
          <w:szCs w:val="28"/>
        </w:rPr>
        <w:t xml:space="preserve">     Vyučovací předmět konverzace v AJ je zařazen samostatně v 6. – 9. ročníku. Na konci 9. Ročníku žák dosáhne úrovně A2 (s možným přesahem do úrovně B1) dle Společného evropského rám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Výuka na 2. stupni navazuje na výuku na 1. stupni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ostupné osvojování jazyka pomáhá žákům snižovat jazykové bariéry, a přispívá tak ke zvýšení mobility žáka jak v jeho osobním životě, tak v dalším studiu a v budoucím pracovním uplatnění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Důraz je kladen na komunikační schopnosti žáků. Rozvíjí se dovednosti porozumění mluvenému slovu, psanému textu, aktivnímu použití jazyka, a to jak v mluveném, tak i v psaném projevu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Žáci vedou rozhovor na dané téma a hovoří o základních oblastech lidského života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V rámci výuky se zároveň  prohlubují  znalosti  gramatických zákonitostí cizího jazyka a žáci se též seznamují s reáliemi anglicky mluvících zemí. Žáci jsou tak vedle studia cizího jazyka také vedeni k mezinárodnímu porozumění, toleranci a spolupráci se školami v zahraničí. Žáci jsou vedeni k tomu, aby tyto informace vstřebával i z co možná největšího počtu zdrojů, jako jsou např. televizní programy, časopisy, internet apo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</w:t>
      </w:r>
    </w:p>
    <w:p>
      <w:pPr>
        <w:pStyle w:val="Normlnweb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Kompetence k učení: 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o vedeme žáka ke čtení s porozuměním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o vedeme žáka k vyhledávání a třídění informací: PC, Internet, literatura. časopisy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o vedeme žáka k systematickému používání naučených jazykových prostředků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o vedeme žáka k dlouhodobé práci na osvojení si cizího jazyka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o vedeme žáka k posouzení vlastního učení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Kompetence k řešení problémů: 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o vedeme žáka ke vzájemné spolupráci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o vedeme žáka ke zvolení vhodných postupů řešení analýzou dosavadních znalostí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Kompetence komunikativní: 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 xml:space="preserve">o rozvíjíme u žáka kultivovaný verbální a neverbální projev, schopnost vést dialog a konverzaci 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 xml:space="preserve">o vedeme žáka k vystupování před skupinou lidí 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 xml:space="preserve">o rozvíjíme u žáka umění naslouchat 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o vedeme žáka k využití ICT při komunikaci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Kompetence sociální a personální: 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o vedeme žáka k zapojení se do skupin a práce ve dvojicích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o vedeme žáka ke zdvořilosti, respektu a toleranci k druhým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o vedeme žáka k pozitivnímu náhledu na sebe sama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Kompetence občanské: </w:t>
      </w:r>
    </w:p>
    <w:p>
      <w:pPr>
        <w:pStyle w:val="Normlnweb"/>
        <w:rPr/>
      </w:pPr>
      <w:r>
        <w:rPr>
          <w:sz w:val="28"/>
          <w:szCs w:val="28"/>
        </w:rPr>
        <w:t>o vedeme žáka k respektování jiných kultur a jejich odlišností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o vedeme žáka ke zdravému životnímu stylu, pohybu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Kompetence pracovní: 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o vedeme žáka k plnění svých povinností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o vedeme žáka k používání abecedně řazeného slovníku s fonetickým přepi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ŠVP ZŠ Antonína Baráka, Lovosice – 2.STUPEŇ – JAZYK A JAZYKOVÁ KOMUNIKAC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5:39:00Z</dcterms:created>
  <dc:creator>ucitel</dc:creator>
  <dc:description/>
  <cp:keywords/>
  <dc:language>en-US</dc:language>
  <cp:lastModifiedBy>Nedorostová Jana</cp:lastModifiedBy>
  <dcterms:modified xsi:type="dcterms:W3CDTF">2021-06-23T08:22:00Z</dcterms:modified>
  <cp:revision>20</cp:revision>
  <dc:subject/>
  <dc:title/>
</cp:coreProperties>
</file>