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slech s porozumění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rozumí informacím v jednoduchých poslechových textech, jsou-li pronášeny pomalu a zřetelně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luvení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se zeptá na základní informace a adekvátně reaguje v běžných formálních i neformálních situacíc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konverzuje v daných situacích na daná témata v rozmezí A1 a A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sa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vyplní základní údaje o sobě ve formulář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napíše jednoduché texty osvojovaných téma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Čtení s porozumění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vyhledá požadované informace v jednoduchých každodenních autentických materiále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vuková a grafická podoba jaz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Slovní zásob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ematické okruhy slovní zásoby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odina, osobní údaje, domácí práce, zvířata, měsíce, data, svátky, prázdni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luvnice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řadové číslovky, přítomný čas prostý, přítomný čas průběhový, frekvenční příslovce, osobní, přivlastňovací a tázací zájmena, sloveso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must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nulý čas prostý, pravidelná a nepravidelná sloves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21" w:right="1021" w:gutter="0" w:header="1148" w:top="120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;Comic Sans MS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;Comic Sans MS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Předmět: </w:t>
          </w:r>
          <w:r>
            <w:rPr>
              <w:b/>
              <w:bCs/>
              <w:sz w:val="28"/>
              <w:szCs w:val="28"/>
            </w:rPr>
            <w:t>Konverzace v Aj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Ročník: </w:t>
          </w:r>
          <w:r>
            <w:rPr>
              <w:b/>
              <w:bCs/>
              <w:sz w:val="28"/>
              <w:szCs w:val="28"/>
            </w:rPr>
            <w:t>6.</w:t>
          </w:r>
        </w:p>
      </w:tc>
    </w:tr>
    <w:tr>
      <w:trPr>
        <w:trHeight w:val="352" w:hRule="atLeast"/>
      </w:trPr>
      <w:tc>
        <w:tcPr>
          <w:tcW w:w="70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8"/>
              <w:szCs w:val="28"/>
            </w:rPr>
          </w:pPr>
          <w:r>
            <w:rPr>
              <w:sz w:val="28"/>
              <w:szCs w:val="28"/>
            </w:rPr>
            <w:t xml:space="preserve">Týdenní dotace: </w:t>
          </w:r>
          <w:r>
            <w:rPr>
              <w:b/>
              <w:bCs/>
              <w:sz w:val="28"/>
              <w:szCs w:val="28"/>
            </w:rPr>
            <w:t>2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TÉMA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38:00Z</dcterms:created>
  <dc:creator>Ing. Pavel Černý</dc:creator>
  <dc:description/>
  <cp:keywords/>
  <dc:language>en-US</dc:language>
  <cp:lastModifiedBy>Kulísková Dagmar</cp:lastModifiedBy>
  <cp:lastPrinted>2007-03-01T17:46:00Z</cp:lastPrinted>
  <dcterms:modified xsi:type="dcterms:W3CDTF">2021-05-27T10:17:00Z</dcterms:modified>
  <cp:revision>4</cp:revision>
  <dc:subject/>
  <dc:title>Určuje světové strany na mapě a v terénu</dc:title>
</cp:coreProperties>
</file>