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7.2</w:t>
        <w:tab/>
        <w:tab/>
        <w:t>NÁZEV VYUČOVACÍHO PŘEDMĚTU:</w:t>
        <w:tab/>
        <w:tab/>
        <w:t>SPORTOVNÍ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Vyučovací předmět sportovní výchova vychází ze vzdělávací oblasti Člověk a zdraví. Hlavním cílem vyučovacího předmětu je komplexní vzdělání žáků v problematice aktivního pohybu jako významného činitele působící na zdravotní stav a harmonický rozvoj dítěte. Vede žáky k poznání vlastních pohybových možností a zájmů, současně i k poznání účinků konkrétních pohybových činností na tělesnou zdatnost, duševní a sociální pohodu. Žáci se učí uplatňovat osvojené pohybové dovednosti v různém prostředí a s různými účinky, kdy si zvykají na rozličné sociální role, které vyžadují spolupráci, tvořivost, překonání zábran, objektivnost, rychlé rozhodování, organizační schopnosti, i nutnou míru odpovědnosti za zdraví své i svých spolužáků. Sportovní výchova umožňuje žákům poznat vlastní pohybové možnosti a přednosti i zdravotní a pohybová omezení, rozumět jim, respektovat je u sebe i jiných aktivně je využívat nebo cíleně ovlivňovat. Vede žáky od spontánního pohybu k řízené pohybové činnosti a zpět k vlastní pravidelné seberealizaci v oblíbeném sportu nebo v jiné pohybové aktivitě. Takový vztah k pohybovým aktivitám lze rozvíjet jen v atmosféře důvěry, úzké spolupráce a radostného prožitku z pohybového výko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olitelný   předmět sportovní výchova navazuje na vyučovací předmět tělesná výchova a je vyučován v 6. – 9. ročníku. V rámci přesunů do hal a popř. na ostatní sportoviště je předmět dotován 2 hodinami týdně („dvouhodinovka“). Z hlediska vybavenosti se výuka organizuje v moderní tělocvičně, na hřišti, v halách tělovýchovné jednoty, na atletickém stadionu, plaveckém bazénu a zimním stadionu. Obsah výuky odpovídá využití jednotlivých sportovišť. Jsou využívány i krátkodobé projekty jako jsou například různé sportovní dny, kurzy (lyžařské) apo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:</w:t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 učen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upevňování pohybového režimu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uplatňování správné techniky sportů a jeho názvosloví a pravidel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e správné reakci na specifické pokyny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 řešení problémů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tvořivé aplikaci dovedností ve hře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e kritickému myšlení při řešení problémových situac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omunikativn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toleranci vůči ostatním a komunikaci ve skupinách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v vedení zápasu, rozcvičky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dodržování zásady správného jednán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sociální a personáln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e spolupráci, toleranci a pomoci v družstvu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e tvůrčí spolupráci ve skupině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vytváření si pozitivní představě o sobě samém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pracovn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dodržování vymezených pravidel her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správnému přístupu k pohybové činnosti z hlediska ochrany svého zdraví a zdraví druhých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uplatňování hygieny a bezpečného chování v sportovním prostředí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- vedeme žáka k jednání v duchu fair pla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ŠVP ZŠ Antonína Baráka, Lovosice – 2.STUPEŇ – ČLOVĚK A ZDRAV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9:00Z</dcterms:created>
  <dc:creator>ucitel</dc:creator>
  <dc:description/>
  <cp:keywords/>
  <dc:language>en-US</dc:language>
  <cp:lastModifiedBy>MICHAL</cp:lastModifiedBy>
  <cp:lastPrinted>2007-01-11T11:55:00Z</cp:lastPrinted>
  <dcterms:modified xsi:type="dcterms:W3CDTF">2014-04-28T10:59:00Z</dcterms:modified>
  <cp:revision>2</cp:revision>
  <dc:subject/>
  <dc:title>NÁZEV VYUČOVACÍHO PŘEDMĚTU:</dc:title>
</cp:coreProperties>
</file>