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cuje s literárními příručkami, encyklopediemi a 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nese část nebo celé literární texty přiměřené věk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tvoří jednoduchý dramatický tex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světlí a objasní své pocity s přečteného textu, podle svých schopností vlně reprodukuje text, vytvoří vlastní literární text na dané tém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znává literární druhy textu naší a světové literatur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acuje se základními jazykovými příručkam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cvičuje pravopisné jevy lexikální  a morfologické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í při jazykovém rozboru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áce s literárními tex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orba vlastního text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citac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ramatiků a spisovatel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rské čt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erární aktuali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ailonky domácích a světových autor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nalostní prohlubování učivy českého jazy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varosloví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yntax – věta jednoduchá, souvět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vopis – v průběhu celého školního rok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ití ICT, internetu, výukových programů, vide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lupráce s knihovno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eminář z českého jazyka a literatury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7.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AKTIVI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05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8T04:45:00Z</dcterms:modified>
  <cp:revision>4</cp:revision>
  <dc:subject/>
  <dc:title>Určuje světové strany na mapě a v terénu</dc:title>
</cp:coreProperties>
</file>