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4678"/>
        <w:gridCol w:w="3260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ovádí organizaci jednotlivých soutěží, změří a zapíše výkony. Usiluje o zlepšení techniky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Uplatňuje fair play jednání při hrách. Dodržuje základní pravidla sportovních her a uplatňuje je ve hře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Aplikuje herní dovednosti a samostatně posuzuje hru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Objasní princip hry a pravidla hry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ředvede jednoduché dovednosti s holí (přihrávka, střelba, zpracování míčku holí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Objasní principy hry. Předvede odbíjecí dovednosti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Objasní princip hry a pravidla hry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ředvede jednoduché dovednosti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Objasní princip hry. Předvede dovednosti: dribling, přihrávka jednoruč a obouruč, dvojtakt a střelbu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yužívá znalosti  pravidel házené. Objasní princip hry. Předvede dovednosti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oužívá znalost základních pravidel vybraných her. Komunikuje spolupracuje v týmu. Využívá základní herní činnosti jednotlivce a herní kombinace a aplikuje je ve hře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užívá aktivně osvojené pojmy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Využívá bezpečně záchranu a dopomoc při osvojovaných cvicích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ředvádí gym. prvky  při krátké sestavě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tletika 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Průpravná cvičení pro jednotlivé atletické činnosti. Evidence výkonů a rekordů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Sportovní hry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Základní pravidla spor. her. Herní činnosti jednotlivce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Volejbal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ravidla volejbalu.Vybavení hráčů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Fotbal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Historie a pravidla fotbalu.Vybavení hráčů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Basketbal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pravidla basketbalu. Vybavení hráčů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Házená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ravidla házené. Vybavení hráčů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Netradiční pohybové hry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Kin-ball, Bren-ball, ad.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základní pravidla vybraných her. Vybavení, výzbroj a výstroj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HČJ a základy herních systémů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Gymnastika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jmy, cvičební polohy a postoje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Záchrana a dopomoc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Využití internetu, audio a video techniky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ktivní či pasivní účast na turnajích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021" w:right="1021" w:gutter="0" w:header="1148" w:top="120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1021" w:right="1021" w:gutter="0" w:header="1148" w:top="120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021" w:right="1021" w:gutter="0" w:header="1148" w:top="1204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5026" w:type="dxa"/>
      <w:jc w:val="left"/>
      <w:tblInd w:w="-14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81"/>
      <w:gridCol w:w="7"/>
      <w:gridCol w:w="4678"/>
      <w:gridCol w:w="3260"/>
    </w:tblGrid>
    <w:tr>
      <w:trPr>
        <w:tblHeader w:val="true"/>
        <w:trHeight w:val="984" w:hRule="atLeast"/>
      </w:trPr>
      <w:tc>
        <w:tcPr>
          <w:tcW w:w="1502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92D050" w:val="clear"/>
          <w:vAlign w:val="center"/>
        </w:tcPr>
        <w:p>
          <w:pPr>
            <w:pStyle w:val="Header"/>
            <w:snapToGrid w:val="false"/>
            <w:ind w:right="-33" w:hanging="0"/>
            <w:jc w:val="center"/>
            <w:rPr>
              <w:rFonts w:cs="Estrangelo Edessa"/>
              <w:b/>
              <w:b/>
              <w:i/>
              <w:i/>
              <w:iCs/>
              <w:sz w:val="36"/>
              <w:szCs w:val="36"/>
            </w:rPr>
          </w:pPr>
          <w: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5715</wp:posOffset>
                </wp:positionV>
                <wp:extent cx="756920" cy="59499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6920" cy="594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Estrangelo Edessa"/>
              <w:b/>
              <w:i/>
              <w:iCs/>
              <w:sz w:val="36"/>
              <w:szCs w:val="36"/>
            </w:rPr>
            <w:t>ZŠ ANTONÍNA BARÁKA, LOVOSICE</w:t>
          </w:r>
        </w:p>
      </w:tc>
    </w:tr>
    <w:tr>
      <w:trPr>
        <w:trHeight w:val="343" w:hRule="atLeast"/>
      </w:trPr>
      <w:tc>
        <w:tcPr>
          <w:tcW w:w="70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  <w:vAlign w:val="center"/>
        </w:tcPr>
        <w:p>
          <w:pPr>
            <w:pStyle w:val="Header"/>
            <w:snapToGrid w:val="false"/>
            <w:rPr>
              <w:sz w:val="28"/>
              <w:szCs w:val="28"/>
            </w:rPr>
          </w:pPr>
          <w:r>
            <w:rPr>
              <w:rFonts w:eastAsia="Arial"/>
              <w:sz w:val="28"/>
              <w:szCs w:val="28"/>
            </w:rPr>
            <w:t xml:space="preserve"> </w:t>
          </w:r>
          <w:r>
            <w:rPr>
              <w:sz w:val="28"/>
              <w:szCs w:val="28"/>
            </w:rPr>
            <w:t>Předmět: Sportovní výchova</w:t>
          </w:r>
        </w:p>
      </w:tc>
      <w:tc>
        <w:tcPr>
          <w:tcW w:w="794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  <w:vAlign w:val="center"/>
        </w:tcPr>
        <w:p>
          <w:pPr>
            <w:pStyle w:val="Header"/>
            <w:snapToGrid w:val="false"/>
            <w:rPr>
              <w:sz w:val="28"/>
              <w:szCs w:val="28"/>
            </w:rPr>
          </w:pPr>
          <w:r>
            <w:rPr>
              <w:sz w:val="28"/>
              <w:szCs w:val="28"/>
            </w:rPr>
            <w:t>Ročník: 9</w:t>
          </w:r>
        </w:p>
      </w:tc>
    </w:tr>
    <w:tr>
      <w:trPr>
        <w:trHeight w:val="1422" w:hRule="exact"/>
      </w:trPr>
      <w:tc>
        <w:tcPr>
          <w:tcW w:w="708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snapToGrid w:val="false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</w:r>
        </w:p>
        <w:p>
          <w:pPr>
            <w:pStyle w:val="Heading2"/>
            <w:snapToGrid w:val="false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VÝSTUPY</w:t>
          </w:r>
        </w:p>
      </w:tc>
      <w:tc>
        <w:tcPr>
          <w:tcW w:w="46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snapToGrid w:val="false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UČIVO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snapToGrid w:val="false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</w:r>
        </w:p>
        <w:p>
          <w:pPr>
            <w:pStyle w:val="Heading2"/>
            <w:snapToGrid w:val="false"/>
            <w:rPr/>
          </w:pPr>
          <w:r>
            <w:rPr>
              <w:rFonts w:cs="Arial" w:ascii="Arial" w:hAnsi="Arial"/>
              <w:sz w:val="28"/>
              <w:szCs w:val="28"/>
            </w:rPr>
            <w:t>PRŮŘEZOVÁ TÉMATA + KOMENTÁŘ</w:t>
          </w:r>
        </w:p>
        <w:p>
          <w:pPr>
            <w:pStyle w:val="Heading2"/>
            <w:snapToGrid w:val="false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</w:r>
        </w:p>
      </w:tc>
    </w:tr>
  </w:tbl>
  <w:p>
    <w:pPr>
      <w:pStyle w:val="Head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7">
              <wp:simplePos x="0" y="0"/>
              <wp:positionH relativeFrom="margin">
                <wp:posOffset>396875</wp:posOffset>
              </wp:positionH>
              <wp:positionV relativeFrom="page">
                <wp:posOffset>3011805</wp:posOffset>
              </wp:positionV>
              <wp:extent cx="9051290" cy="45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51290" cy="45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2.7pt;height:3.55pt;mso-wrap-distance-left:7.1pt;mso-wrap-distance-right:7.1pt;mso-wrap-distance-top:0pt;mso-wrap-distance-bottom:0pt;margin-top:237.15pt;mso-position-vertical-relative:page;margin-left:31.2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outlineLvl w:val="2"/>
    </w:pPr>
    <w:rPr>
      <w:rFonts w:ascii="Times New Roman" w:hAnsi="Times New Roman" w:cs="Times New Roman"/>
      <w:bCs/>
      <w:sz w:val="20"/>
      <w:szCs w:val="20"/>
      <w:u w:val="single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adpis3Char">
    <w:name w:val="Nadpis 3 Char"/>
    <w:qFormat/>
    <w:rPr>
      <w:bCs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9:28:00Z</dcterms:created>
  <dc:creator>Ing. Pavel Černý</dc:creator>
  <dc:description/>
  <cp:keywords/>
  <dc:language>en-US</dc:language>
  <cp:lastModifiedBy>Nedorostová Jana</cp:lastModifiedBy>
  <cp:lastPrinted>2007-03-01T17:46:00Z</cp:lastPrinted>
  <dcterms:modified xsi:type="dcterms:W3CDTF">2021-06-10T11:01:00Z</dcterms:modified>
  <cp:revision>3</cp:revision>
  <dc:subject/>
  <dc:title>Určuje světové strany na mapě a v terénu</dc:title>
</cp:coreProperties>
</file>