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vádí organizaci jednotlivých soutěží, změří a zapíše výkony. Usiluje o zlepšení techniky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platňuje fair play jednání při hrách. Dodržuje základní pravidla sportovních her a uplatňuje je ve hře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plikuje herní dovednosti a samostatně posuzuje hru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 a pravidla hr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ede jednoduché dovednosti s holí (přihrávka, střelba, zpracování míčku holí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y hry. Předvede odbíjecí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 a pravidla hr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ede jednoduché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. Předvede dovednosti: dribling, přihrávka jednoruč a obouruč, dvojtakt a střelb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ívá znalosti  pravidel házené. Objasní princip hry. Předvede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užívá znalost základních pravidel vybraných her. Komunikuje spolupracuje v týmu. Využívá základní herní činnosti jednotlivce a herní kombinace a aplikuje je ve hře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žívá aktivně osvojené pojm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užívá bezpečně záchranu a dopomoc při osvojovaných cvicích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ádí gym. prvky  při krátké sestavě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letika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růpravná cvičení pro jednotlivé atletické činnosti. Evidence výkonů a rekordů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portovní hry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ákladní pravidla spor. her. Herní činnosti jednotlivc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olej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avidla volejbalu.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Fot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istorie a pravidla fotbalu.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asket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ravidla basketbalu. 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Házená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avidla házené. 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radiční pohybové hry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Kin-ball, Bren-ball, ad.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ákladní pravidla vybraných her. Vybavení, výzbroj a výstroj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ČJ a základy herních systémů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ymnasti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jmy, cvičební polohy a postoj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áchrana a dopomoc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užití internetu, audio a video techniky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tivní či pasivní účast na turnajích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21" w:right="1021" w:gutter="0" w:header="1148" w:top="120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Sportovní výchova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7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28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0T11:00:00Z</dcterms:modified>
  <cp:revision>3</cp:revision>
  <dc:subject/>
  <dc:title>Určuje světové strany na mapě a v terénu</dc:title>
</cp:coreProperties>
</file>