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luve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konverzuje v daných situacích na daná témata v rozmezí A1 a A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guje a improvizuje při rozhovoru v daných témate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slech s porozumění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rozumí vyslechnutým konverzacím na daná témata, když dopředu zná obsah konverzace a může se připravi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san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si písemně připraví rozhovor na dané téma za pomocí slovníku nebo učebnice, když zná dopředu nejdůležitější slovní zásob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Čtení s porozumění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k vyhledá požadované informace v jednoduchých každodenních autentických materiále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Zvuková a grafická podoba jazy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Slovní zásob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Tematické okruhy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ort a hr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lný čas a aktivi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draví a nemoc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je město, vesnic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časí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ázdnin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městnání, budoucí kariér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vířat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vátky a slav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ůj domov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glicky mluvící země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Mluvnic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21" w:right="1021" w:gutter="0" w:header="1148" w:top="120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;Comic Sans MS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;Comic Sans MS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Předmět: </w:t>
          </w:r>
          <w:r>
            <w:rPr>
              <w:b/>
              <w:bCs/>
              <w:sz w:val="28"/>
              <w:szCs w:val="28"/>
            </w:rPr>
            <w:t>konverzace v Aj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sz w:val="28"/>
              <w:szCs w:val="28"/>
            </w:rPr>
            <w:t xml:space="preserve">Ročník: </w:t>
          </w:r>
          <w:r>
            <w:rPr>
              <w:b/>
              <w:bCs/>
              <w:sz w:val="28"/>
              <w:szCs w:val="28"/>
            </w:rPr>
            <w:t>9.</w:t>
          </w:r>
        </w:p>
      </w:tc>
    </w:tr>
    <w:tr>
      <w:trPr>
        <w:trHeight w:val="352" w:hRule="atLeast"/>
      </w:trPr>
      <w:tc>
        <w:tcPr>
          <w:tcW w:w="70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sz w:val="28"/>
              <w:szCs w:val="28"/>
            </w:rPr>
            <w:t xml:space="preserve">Týdenní dotace: </w:t>
          </w:r>
          <w:r>
            <w:rPr>
              <w:b/>
              <w:bCs/>
              <w:sz w:val="28"/>
              <w:szCs w:val="28"/>
            </w:rPr>
            <w:t>2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8:00Z</dcterms:created>
  <dc:creator>Ing. Pavel Černý</dc:creator>
  <dc:description/>
  <cp:keywords/>
  <dc:language>en-US</dc:language>
  <cp:lastModifiedBy>Kulísková Dagmar</cp:lastModifiedBy>
  <cp:lastPrinted>2007-03-01T17:46:00Z</cp:lastPrinted>
  <dcterms:modified xsi:type="dcterms:W3CDTF">2021-05-27T10:32:00Z</dcterms:modified>
  <cp:revision>3</cp:revision>
  <dc:subject/>
  <dc:title>Určuje světové strany na mapě a v terénu</dc:title>
</cp:coreProperties>
</file>